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937236280"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267591836"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